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23775156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8548658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40834531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56867829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576459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846658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9411033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5624930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9422950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14502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4599791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6321580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0225807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9547422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16916322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9487328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01303746"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2370492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989453360"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56580153"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9727545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0848922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9623514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2060003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30553032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3155288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166367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27786786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0531124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7844657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9032668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63479040"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4888963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4626762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2298164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1338724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67382604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771419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583475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152358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0127545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97347671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8717290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682240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025117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21698499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